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-716280</wp:posOffset>
            </wp:positionV>
            <wp:extent cx="1028700" cy="1586230"/>
            <wp:effectExtent l="0" t="0" r="0" b="0"/>
            <wp:wrapTight wrapText="bothSides">
              <wp:wrapPolygon edited="0">
                <wp:start x="9230" y="0"/>
                <wp:lineTo x="2964" y="1280"/>
                <wp:lineTo x="2635" y="1494"/>
                <wp:lineTo x="5604" y="3420"/>
                <wp:lineTo x="1976" y="5985"/>
                <wp:lineTo x="2964" y="6842"/>
                <wp:lineTo x="987" y="7054"/>
                <wp:lineTo x="-328" y="8338"/>
                <wp:lineTo x="-328" y="14754"/>
                <wp:lineTo x="2635" y="17106"/>
                <wp:lineTo x="1646" y="17535"/>
                <wp:lineTo x="2305" y="18604"/>
                <wp:lineTo x="4285" y="20528"/>
                <wp:lineTo x="4285" y="21170"/>
                <wp:lineTo x="6591" y="21384"/>
                <wp:lineTo x="14176" y="21384"/>
                <wp:lineTo x="17145" y="21384"/>
                <wp:lineTo x="17474" y="21384"/>
                <wp:lineTo x="19124" y="20528"/>
                <wp:lineTo x="21431" y="19673"/>
                <wp:lineTo x="21761" y="19031"/>
                <wp:lineTo x="20772" y="17106"/>
                <wp:lineTo x="21761" y="14113"/>
                <wp:lineTo x="21761" y="13684"/>
                <wp:lineTo x="21431" y="10262"/>
                <wp:lineTo x="20772" y="8979"/>
                <wp:lineTo x="15494" y="3633"/>
                <wp:lineTo x="15167" y="3420"/>
                <wp:lineTo x="18463" y="1708"/>
                <wp:lineTo x="17806" y="0"/>
                <wp:lineTo x="11870" y="0"/>
                <wp:lineTo x="92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</w:t>
      </w:r>
      <w:r>
        <w:rPr>
          <w:b/>
          <w:color w:val="0070C0"/>
          <w:sz w:val="40"/>
          <w:szCs w:val="40"/>
        </w:rPr>
        <w:t xml:space="preserve">План работы по программе 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«Одаренные дети»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93"/>
        <w:gridCol w:w="5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 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 проявления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направленные на развитие способ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работы по программе «Одаренные де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1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частни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22:00Z</dcterms:created>
  <dc:creator>Учитель</dc:creator>
  <dc:description/>
  <cp:keywords/>
  <dc:language>en-US</dc:language>
  <cp:lastModifiedBy>01</cp:lastModifiedBy>
  <cp:lastPrinted>2017-09-13T15:04:00Z</cp:lastPrinted>
  <dcterms:modified xsi:type="dcterms:W3CDTF">2019-09-07T06:55:00Z</dcterms:modified>
  <cp:revision>5</cp:revision>
  <dc:subject/>
  <dc:title/>
</cp:coreProperties>
</file>